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76675</wp:posOffset>
            </wp:positionH>
            <wp:positionV relativeFrom="paragraph">
              <wp:posOffset>-56515</wp:posOffset>
            </wp:positionV>
            <wp:extent cx="1878965" cy="8870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  Meie: 10.06.2025 nr JV-MAA-1/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nr IP6968 „ Laitse ettevalmistustustööd 20 kV-le. Etapp 1. Riisipere alevik, Saue vald, Harju maakond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4 nr 7.1-2/24/17092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9 Ääsmäe-Haapsalu-Rohukü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51802:002:006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335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2685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851819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https://pari.kataster.ee/magic-link/f635c13d-4a31-4891-8fa4-eebe1e762ba4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1162 Riisipere-Nurme tee L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2601:001:094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64866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851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851850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6b936249-f90c-4e86-8c36-c882e62dc28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3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1380 Riisipere-Vasalemm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51802:001:00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0128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348</w:t>
            </w:r>
          </w:p>
        </w:tc>
      </w:tr>
      <w:tr>
        <w:trPr>
          <w:trHeight w:val="4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851822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d8be42bb-0841-439e-9a94-ff0f6d4526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0:49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5-06-16T10:56:00Z</dcterms:modified>
  <cp:revision>3</cp:revision>
  <dc:subject/>
  <dc:title/>
</cp:coreProperties>
</file>